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w:t>
      </w:r>
      <w:r>
        <w:rPr>
          <w:rFonts w:eastAsia="Geneva" w:cs="Geneva" w:ascii="Geneva" w:hAnsi="Geneva"/>
          <w:color w:val="000000"/>
          <w:sz w:val="24"/>
          <w:szCs w:val="24"/>
        </w:rPr>
        <w:t xml:space="preserve">? ?Listing 2. Listing of CanDoTextReader.z Created by CD_ADE    Deck "CanDoTextReader"   Card "TextReader"     BeforeAttachment       MakeDocument "TextDoc"     EndScript     Window "UserWindow"       Definition         Origin 108,44         Size 320,200         Title "CanDo Text File Reader"         NumberOfColors 4,69632         DefaultColors 0,1,0         WindowObjects CLOSEBUTTON DEPTHBUTTONS DRAGBAR SIZEBUTTON          WindowFlags ACTIVATE TOFRONT WORKBENCH          VisualEffects NONE ,WAIT        EndScript       OnCloseButton         Quit       EndScript       OnResized         MoveObject "SelectFile",(WindowWidth%2)-95,WindowHeight-20       EndScript     EndObj     Memo "FileMemo"       Definition         Origin 11,16         Size 285,156         Font "topaz",8         Style PLAIN ,2,3         TextColors 1,0,JAM2          Border DOUBLEBEVEL ,2,1         MemoDocument "TextDoc"         ScrollBars RIGHT          InputStyle NORMAL        EndScript     EndObj     TextButton "SelectFile"       Definition         Origin 65,180         Font "topaz",11         Style BOLD SHADOW ,2,3         TextColors 1,0,JAM1          Text " Select File to View "         Border BEVEL ,2,1         Highlight COMPLEMENT          ButtonFlags NONE        EndScript       OnRelease         Let Heading="Select a text file to view"         Let FNNew=AskForFileName(FN,Heading,WindowX+100,WindowY+100)j???????        If FNNew&lt;&gt;""           Let FN=FNNew           OpenFile FN,"FileBuf",READONLY ,OLDFILE            GetFileInfo FN,FNSize           FileReadChars "FileBuf",TextVar,FNSize           Close "FileBuf"           Clear DOCUMENT            Type TextVar           MoveCursorTo STARTOF DOCUMENT          EndIf       EndScript     EndObj   EndObj EndObj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